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4205</wp:posOffset>
                </wp:positionH>
                <wp:positionV relativeFrom="paragraph">
                  <wp:posOffset>-159385</wp:posOffset>
                </wp:positionV>
                <wp:extent cx="6849745" cy="9594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9745" cy="959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8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авный управляющий директо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ОО «Самарские коммунальные систем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____________________В.В.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auto"/>
                                      <w:sz w:val="24"/>
                                      <w:szCs w:val="24"/>
                                      <w:lang w:val="ru-RU" w:eastAsia="zh-CN" w:bidi="ar-SA"/>
                                    </w:rPr>
                                    <w:t>Бирю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____________20___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spacing w:before="0" w:after="20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35pt;height:75.55pt;mso-wrap-distance-left:9.05pt;mso-wrap-distance-right:9.05pt;mso-wrap-distance-top:0pt;mso-wrap-distance-bottom:0pt;margin-top:-12.55pt;mso-position-vertical-relative:text;margin-left:-49.15pt;mso-position-horizontal-relative:text">
                <v:textbox inset="0.0138888888888889in,0.0138888888888889in,0.0138888888888889in,0.0138888888888889in">
                  <w:txbxContent>
                    <w:tbl>
                      <w:tblPr>
                        <w:tblW w:w="10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8"/>
                        <w:gridCol w:w="4786"/>
                      </w:tblGrid>
                      <w:tr>
                        <w:trPr/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авный управляющий директо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ОО «Самарские коммунальные системы»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____________________В.В.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auto"/>
                                <w:sz w:val="24"/>
                                <w:szCs w:val="24"/>
                                <w:lang w:val="ru-RU" w:eastAsia="zh-CN" w:bidi="ar-SA"/>
                              </w:rPr>
                              <w:t>Бирю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____________20___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spacing w:before="0" w:after="20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 № СКС-2023-В-З-58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>капитальный ремонт с</w:t>
      </w:r>
      <w:r>
        <w:rPr>
          <w:rFonts w:cs="Times New Roman" w:ascii="Times New Roman" w:hAnsi="Times New Roman"/>
          <w:b/>
          <w:bCs/>
          <w:sz w:val="24"/>
        </w:rPr>
        <w:t>илового трансформатора</w:t>
      </w:r>
      <w:r>
        <w:rPr>
          <w:rFonts w:cs="Times New Roman" w:ascii="Times New Roman" w:hAnsi="Times New Roman"/>
          <w:b/>
          <w:sz w:val="24"/>
        </w:rPr>
        <w:t xml:space="preserve"> ТМ 1600/10/6 кВ 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tbl>
      <w:tblPr>
        <w:tblW w:w="10670" w:type="dxa"/>
        <w:jc w:val="left"/>
        <w:tblInd w:w="-8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6250"/>
      </w:tblGrid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ОО «Самарские коммунальные системы»</w:t>
              <w:br/>
              <w:t xml:space="preserve">Почтовый адрес: 443056, г. Самара, ул. Луначарского,  д.56 </w:t>
              <w:br/>
              <w:t>ИНН 6312110828 КПП 631601001</w:t>
              <w:br/>
              <w:t>ОГРН 1116312008340</w:t>
              <w:br/>
              <w:t>Р\С 40702810903370000034</w:t>
              <w:br/>
              <w:t>Филиал ГПБ в г. Самаре</w:t>
              <w:br/>
              <w:t>К/с 30101810000000000917</w:t>
              <w:br/>
              <w:t>БИК 043601917</w:t>
              <w:br/>
              <w:t xml:space="preserve">Главный управляющий директор Бирюков Владимир Вячеславович, </w:t>
              <w:br/>
              <w:t xml:space="preserve">действует на основании </w:t>
            </w:r>
            <w:r>
              <w:rPr>
                <w:rFonts w:cs="Times New Roman" w:ascii="Times New Roman" w:hAnsi="Times New Roman"/>
                <w:highlight w:val="white"/>
              </w:rPr>
              <w:t>доверенности № 20 от 20.02.2021 г.</w:t>
            </w:r>
            <w:r>
              <w:rPr>
                <w:rFonts w:cs="Times New Roman" w:ascii="Times New Roman" w:hAnsi="Times New Roman"/>
              </w:rPr>
              <w:br/>
              <w:t>т.+7(846)336-14-02, факс +7(846)336-89-05</w:t>
              <w:br/>
              <w:t>е-mail:</w:t>
            </w:r>
            <w:r>
              <w:rPr>
                <w:rFonts w:cs="Times New Roman" w:ascii="Times New Roman" w:hAnsi="Times New Roman"/>
                <w:u w:val="single"/>
              </w:rPr>
              <w:t>okr@samcomsys.ru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проведения работ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на 2023 год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и местоположение объекта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сно-фильтровальная станция</w:t>
            </w:r>
            <w:r>
              <w:rPr>
                <w:rFonts w:cs="Times New Roman" w:ascii="Times New Roman" w:hAnsi="Times New Roman"/>
                <w:sz w:val="24"/>
              </w:rPr>
              <w:t xml:space="preserve">№ 2, г. Самара ул. Бронная 32,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точник финансирования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ель и назначение работ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работоспособности трансформатора для обеспечения бесперебойного электроснабж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7"/>
                <w:tab w:val="left" w:pos="3240" w:leader="none"/>
              </w:tabs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</w:rPr>
              <w:t xml:space="preserve">од ввода в эксплуатацию трансформатора - 1988 г.      инв. №400130.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нсформатор ТМ 1600/10/6кВ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367"/>
                <w:tab w:val="left" w:pos="324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жим работы производства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суточный режим работы</w:t>
            </w:r>
          </w:p>
        </w:tc>
      </w:tr>
      <w:tr>
        <w:trPr>
          <w:trHeight w:val="369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став работ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7"/>
                <w:tab w:val="left" w:pos="52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ная ведомость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став и виды работ выполняемых подрядчиком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8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 - заказчик/подрядчик, гарантийные требования, сроки поставки и пр.)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боты выполняются силами, материалами и средствами подрядчик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Тип и наименование материалов согласно дефектной ведомост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Сроки поставки согласно договора подряда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Гарантия на материалы и оборудование в соответствии с гарантийными обязательствами заводов-изготовителей. 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проводительное письмо от подрядчика с приказом о назначении ответственных исполнительных работ, сведениями о прохождении инструктажа, удостоверений, подтверждающих право проведения работ, список техники. Разработать ППР.</w:t>
            </w:r>
          </w:p>
          <w:p>
            <w:pPr>
              <w:pStyle w:val="Normal"/>
              <w:snapToGrid w:val="false"/>
              <w:spacing w:lineRule="atLeast" w:line="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6"/>
                <w:szCs w:val="24"/>
                <w:u w:val="none"/>
                <w:em w:val="none"/>
              </w:rPr>
              <w:t>2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. Исполнительная документация на выполнение работ, оформленная в соответствии с требованиями РД-11-02-2006:</w:t>
            </w:r>
          </w:p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- Общий журнал работ.</w:t>
            </w:r>
          </w:p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- Акты освидетельствования скрытых работ.</w:t>
            </w:r>
          </w:p>
          <w:p>
            <w:pPr>
              <w:pStyle w:val="Normal"/>
              <w:snapToGrid w:val="false"/>
              <w:spacing w:lineRule="atLeast" w:line="0"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- Приемо-сдаточный акт.</w:t>
            </w:r>
          </w:p>
          <w:p>
            <w:pPr>
              <w:pStyle w:val="Normal"/>
              <w:spacing w:lineRule="atLeast" w:line="0"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токол измерения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A1A1A"/>
                <w:spacing w:val="0"/>
                <w:sz w:val="24"/>
                <w:szCs w:val="24"/>
              </w:rPr>
              <w:t xml:space="preserve"> коэффициента абсорбции обмоток.</w:t>
            </w:r>
          </w:p>
          <w:p>
            <w:pPr>
              <w:pStyle w:val="Normal"/>
              <w:widowControl/>
              <w:spacing w:lineRule="atLeast" w:line="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1A1A1A"/>
                <w:spacing w:val="0"/>
                <w:sz w:val="24"/>
                <w:szCs w:val="24"/>
              </w:rPr>
              <w:t>- Протокол измерения сопротивления изоляции обмоток постоянному ток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-  Сертификаты качества на используемые материалы.</w:t>
            </w:r>
          </w:p>
          <w:p>
            <w:pPr>
              <w:pStyle w:val="Normal"/>
              <w:snapToGrid w:val="false"/>
              <w:spacing w:lineRule="atLeast" w:line="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отокол высоковольтных испытаний трансформаторного масла.</w:t>
            </w:r>
          </w:p>
          <w:p>
            <w:pPr>
              <w:pStyle w:val="Normal"/>
              <w:snapToGrid w:val="false"/>
              <w:spacing w:lineRule="atLeast" w:line="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отокол высоковольтных испытаний обмоток трансформатора.</w:t>
            </w:r>
          </w:p>
          <w:p>
            <w:pPr>
              <w:pStyle w:val="Normal"/>
              <w:widowControl/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1A1A1A"/>
                <w:spacing w:val="0"/>
                <w:sz w:val="24"/>
                <w:szCs w:val="24"/>
                <w:u w:val="none"/>
                <w:em w:val="non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1A1A1A"/>
                <w:spacing w:val="0"/>
                <w:sz w:val="24"/>
                <w:szCs w:val="24"/>
                <w:u w:val="none"/>
                <w:em w:val="none"/>
              </w:rPr>
              <w:t>- Протокол проверки коэффициента трансформации и группы соединения обмоток .</w:t>
            </w:r>
          </w:p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3. Акты выполненных работ по КС-2, справка о стоимости работ по форме КС-3, акт о приеме-сдачи отремонтированных объектов по форме ОС-3, а</w:t>
            </w:r>
            <w:r>
              <w:rPr>
                <w:rFonts w:cs="Times New Roman" w:ascii="Times New Roman" w:hAnsi="Times New Roman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кт приемки законченного строительством объекта по форме  КС-11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предъявляются не позднее 25 числа отчетного месяца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 работ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 заказчиком в виде писем, протоколов и актов.  В случае необходимости согласование изменений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Требования к технологическим решениям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ставом работ п.8 и действующими нормами и правилами, и другими нормативными документами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№8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документация, разработанная заказчиком, рассчитана  в соответствии с действующим законодательством на момент формирования документации (ГРАНД – СМЕТА)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, и другими нормативными документами. Обязательное условие - полная уборка и утилизация непригодных материалов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ставом работ п.8 и действующими нормами и правилами, и другими нормативными документами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ующиеся в процессе работы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 Возврат металлолома заказчику.</w:t>
            </w:r>
          </w:p>
        </w:tc>
      </w:tr>
      <w:tr>
        <w:trPr>
          <w:trHeight w:val="1564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инженерно-технических мероприятий гражданской обороны и мероприятий по предупреждению чрезвычайных ситуаций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ИТМ ГОЧС)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гое соблюдение  требований  техники безопасности на объекте и норм производства работ  в соответствии с действующими федеральными законами, нормами и правилами  и  другими  нормативными документами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м этапам)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более 45 календарных дней с даты подписания договора.</w:t>
            </w:r>
          </w:p>
        </w:tc>
      </w:tr>
      <w:tr>
        <w:trPr>
          <w:trHeight w:val="866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1219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 xml:space="preserve">1. Акт приема-передачи объекта в работу.                                         2. Сертификаты,   удостоверяющие качество материалов.              3. Акты на испытание.                                                                          4. Акты выполненных работ (форма КС-2, КС-3, ОС-3, КС-11)                    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1"/>
                <w:u w:val="none"/>
                <w:em w:val="none"/>
              </w:rPr>
              <w:t xml:space="preserve">                                                                                            </w:t>
            </w:r>
          </w:p>
        </w:tc>
      </w:tr>
      <w:tr>
        <w:trPr>
          <w:trHeight w:val="1401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Требования по количеству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земпляров документации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ой заказчику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сполнительная документация, акты испытаний, сертификаты качества на используемые материалы -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кты выполненных работ (КС-2, КС-3, ОС-3, КС-11) - 2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ПР-2 экз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Гарантия качества пять лет.                                                                                                                                                                                                                                          2. В случае необходимости дополнительные требования и условия согласовать                                                                                                           3. Работы будут осуществляться в условиях действующего производства.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формить Акт-допуск, а так же временные пропуска необходимые для допуска работников Подрядчика на территорию Заказчик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528"/>
      </w:tblGrid>
      <w:tr>
        <w:trPr/>
        <w:tc>
          <w:tcPr>
            <w:tcW w:w="5104" w:type="dxa"/>
            <w:tcBorders/>
          </w:tcPr>
          <w:p>
            <w:pPr>
              <w:pStyle w:val="Normal"/>
              <w:spacing w:lineRule="auto" w:line="240" w:before="0" w:after="0"/>
              <w:ind w:left="0" w:right="0" w:hanging="10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                                                главного управляющего директора                                           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.С. Ракицк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104" w:type="dxa"/>
            <w:tcBorders/>
          </w:tcPr>
          <w:p>
            <w:pPr>
              <w:pStyle w:val="Normal"/>
              <w:spacing w:lineRule="auto" w:line="240"/>
              <w:ind w:left="0" w:right="0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КСиР</w:t>
            </w:r>
          </w:p>
          <w:p>
            <w:pPr>
              <w:pStyle w:val="Normal"/>
              <w:spacing w:lineRule="auto" w:line="240"/>
              <w:ind w:left="0" w:right="0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энергетик </w:t>
            </w:r>
          </w:p>
          <w:p>
            <w:pPr>
              <w:pStyle w:val="Normal"/>
              <w:spacing w:lineRule="auto" w:line="240" w:before="0" w:after="200"/>
              <w:ind w:left="0" w:right="0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НФС-2</w:t>
            </w:r>
          </w:p>
          <w:p>
            <w:pPr>
              <w:pStyle w:val="Normal"/>
              <w:spacing w:lineRule="auto" w:line="240" w:before="0" w:after="200"/>
              <w:ind w:left="-108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женер  ОКР УКСиР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.Е. Панов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Л. Нагорный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.А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. Кашкинов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И.А. Куракина</w:t>
            </w:r>
          </w:p>
        </w:tc>
      </w:tr>
    </w:tbl>
    <w:p>
      <w:pPr>
        <w:pStyle w:val="Normal"/>
        <w:spacing w:lineRule="auto" w:line="240" w:before="0" w:after="200"/>
        <w:jc w:val="both"/>
        <w:rPr/>
      </w:pPr>
      <w:r>
        <w:rPr/>
      </w:r>
    </w:p>
    <w:sectPr>
      <w:type w:val="nextPage"/>
      <w:pgSz w:w="11906" w:h="16838"/>
      <w:pgMar w:left="1635" w:right="103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3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1">
    <w:name w:val="WW-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WW2">
    <w:name w:val="WW-Название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snapToGrid w:val="false"/>
      <w:spacing w:lineRule="auto" w:line="240" w:before="0" w:after="0"/>
      <w:ind w:left="-30" w:right="-3" w:hanging="393"/>
    </w:pPr>
    <w:rPr>
      <w:rFonts w:ascii="Arial" w:hAnsi="Arial" w:cs="Arial"/>
      <w:sz w:val="20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1:56:00Z</dcterms:created>
  <dc:creator>t4780</dc:creator>
  <dc:description/>
  <dc:language>en-US</dc:language>
  <cp:lastModifiedBy/>
  <cp:lastPrinted>2023-04-03T15:38:00Z</cp:lastPrinted>
  <dcterms:modified xsi:type="dcterms:W3CDTF">2023-04-03T11:24:44Z</dcterms:modified>
  <cp:revision>13</cp:revision>
  <dc:subject/>
  <dc:title>СОГЛАСОВАНО</dc:title>
</cp:coreProperties>
</file>